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Reflection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734060" cy="105283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1053000"/>
                        </a:xfrm>
                        <a:custGeom>
                          <a:avLst/>
                          <a:gdLst>
                            <a:gd name="textAreaLeft" fmla="*/ 20160 w 416160"/>
                            <a:gd name="textAreaRight" fmla="*/ 396000 w 416160"/>
                            <a:gd name="textAreaTop" fmla="*/ 20160 h 596880"/>
                            <a:gd name="textAreaBottom" fmla="*/ 576720 h 596880"/>
                          </a:gdLst>
                          <a:ahLst/>
                          <a:rect l="textAreaLeft" t="textAreaTop" r="textAreaRight" b="textAreaBottom"/>
                          <a:pathLst>
                            <a:path w="21600" h="30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372"/>
                              </a:lnTo>
                              <a:arcTo wR="3600" hR="3600" stAng="10800000" swAng="-5400000"/>
                              <a:lnTo>
                                <a:pt x="18000" y="30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EAEAEA"/>
                                <w:lang w:val="en-GB" w:bidi="ar-SA"/>
                              </w:rPr>
                              <w:t>Classwork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.05pt;margin-top:6.15pt;width:57.75pt;height:8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EAEAEA"/>
                          <w:lang w:val="en-GB" w:bidi="ar-SA"/>
                        </w:rPr>
                        <w:t>Classwork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015</wp:posOffset>
                </wp:positionH>
                <wp:positionV relativeFrom="paragraph">
                  <wp:posOffset>78105</wp:posOffset>
                </wp:positionV>
                <wp:extent cx="6284595" cy="11499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Activ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Reflect the shapes in the mirror lin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45pt;margin-top:6.15pt;width:494.8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t>Activi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t>Reflect the shapes in the mirror lin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tbl>
      <w:tblPr>
        <w:tblW w:w="104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</w:tblGrid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  <w:t>y</w:t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  <w:t>y</w:t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left w:val="single" w:sz="2" w:space="0" w:color="000000"/>
              <w:bottom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tabs>
          <w:tab w:val="clear" w:pos="720"/>
          <w:tab w:val="right" w:pos="8505" w:leader="none"/>
        </w:tabs>
        <w:rPr/>
      </w:pPr>
      <w:r>
        <w:rPr>
          <w:rFonts w:cs="Tahoma" w:ascii="Tahoma" w:hAnsi="Tahoma"/>
          <w:b/>
          <w:sz w:val="26"/>
        </w:rPr>
        <w:t>Reflection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734060" cy="105283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1053000"/>
                        </a:xfrm>
                        <a:custGeom>
                          <a:avLst/>
                          <a:gdLst>
                            <a:gd name="textAreaLeft" fmla="*/ 20160 w 416160"/>
                            <a:gd name="textAreaRight" fmla="*/ 396000 w 416160"/>
                            <a:gd name="textAreaTop" fmla="*/ 20160 h 596880"/>
                            <a:gd name="textAreaBottom" fmla="*/ 576720 h 596880"/>
                          </a:gdLst>
                          <a:ahLst/>
                          <a:rect l="textAreaLeft" t="textAreaTop" r="textAreaRight" b="textAreaBottom"/>
                          <a:pathLst>
                            <a:path w="21600" h="30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372"/>
                              </a:lnTo>
                              <a:arcTo wR="3600" hR="3600" stAng="10800000" swAng="-5400000"/>
                              <a:lnTo>
                                <a:pt x="18000" y="30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EAEAEA"/>
                                <w:lang w:val="en-GB" w:bidi="ar-SA"/>
                              </w:rPr>
                              <w:t>Classwork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.05pt;margin-top:6.15pt;width:57.75pt;height:8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EAEAEA"/>
                          <w:lang w:val="en-GB" w:bidi="ar-SA"/>
                        </w:rPr>
                        <w:t>Classwork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015</wp:posOffset>
                </wp:positionH>
                <wp:positionV relativeFrom="paragraph">
                  <wp:posOffset>78105</wp:posOffset>
                </wp:positionV>
                <wp:extent cx="6284595" cy="11499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Activ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Reflect the shapes in the mirror lin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45pt;margin-top:6.15pt;width:494.8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t>Activi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t>Reflect the shapes in the mirror lin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tbl>
      <w:tblPr>
        <w:tblW w:w="104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</w:tblGrid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  <w:t>y</w:t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  <w:t>y</w:t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left w:val="single" w:sz="2" w:space="0" w:color="000000"/>
              <w:bottom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18" w:space="0" w:color="000000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49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7:45:00Z</dcterms:created>
  <dc:creator>Bruno Reddy</dc:creator>
  <dc:description/>
  <dc:language>en-US</dc:language>
  <cp:lastModifiedBy>Bruno Reddy</cp:lastModifiedBy>
  <cp:lastPrinted>2006-05-24T19:01:00Z</cp:lastPrinted>
  <dcterms:modified xsi:type="dcterms:W3CDTF">2006-05-24T18:01:00Z</dcterms:modified>
  <cp:revision>3</cp:revision>
  <dc:subject/>
  <dc:title>Graphs of Functions</dc:title>
</cp:coreProperties>
</file>